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ΕΙΔΙΚΗ ΕΞΟΥΣΙΟΔΟΤΗΣΗ – ΔΗΛΩΣΗ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Ο/Η κάτωθι υπογεγραμμένος/η 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του............................., και της................ ιατρός με ειδικότητα........................................</w:t>
      </w:r>
    </w:p>
    <w:p>
      <w:pPr>
        <w:pStyle w:val="Normal"/>
        <w:jc w:val="both"/>
        <w:rPr/>
      </w:pPr>
      <w:r>
        <w:rPr/>
        <w:t>.................. κάτοικος ...................., Δ/νση ιατρείου: οδός ...............................................</w:t>
      </w:r>
    </w:p>
    <w:p>
      <w:pPr>
        <w:pStyle w:val="Normal"/>
        <w:jc w:val="both"/>
        <w:rPr/>
      </w:pPr>
      <w:r>
        <w:rPr/>
        <w:t>αριθμός .........., κάτοχος του δελτίου ταυτότητας υπ΄αριθμό .........................................</w:t>
      </w:r>
    </w:p>
    <w:p>
      <w:pPr>
        <w:pStyle w:val="Normal"/>
        <w:jc w:val="both"/>
        <w:rPr/>
      </w:pPr>
      <w:r>
        <w:rPr/>
        <w:t>που εκδόθηκε στις ..................... από ............................. με ΑΜ ΙΣΗ.............................</w:t>
      </w:r>
    </w:p>
    <w:p>
      <w:pPr>
        <w:pStyle w:val="Normal"/>
        <w:jc w:val="both"/>
        <w:rPr/>
      </w:pPr>
      <w:r>
        <w:rPr/>
        <w:t>ΑΦΜ................................., ΑΜΚΑ.............................&amp; ΑΜ ΤΣΑΥ..............................</w:t>
      </w:r>
    </w:p>
    <w:p>
      <w:pPr>
        <w:pStyle w:val="Normal"/>
        <w:jc w:val="both"/>
        <w:rPr/>
      </w:pPr>
      <w:r>
        <w:rPr/>
        <w:t>εξουσιοδοτώ, διορίζω και εγκαθιστώ με την παρούσα ως ειδικό μου αντιπρόσωπο και πληρεξούσιο τον/την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προκειμένου να με εκπροσωπήσει στη σύνταξη εξώδικης δήλωσης / διαμαρτυρίας μου προς τον ΕΟΠΥΥ, τους άλλους ασφαλιστικούς Οργανισμούς ή Ταμεία σε σχέση με τις αξιώσεις μου από τις μη καταβληθείσες από τους ανωτέρω φορείς δεδουλευμένες αμοιβές μου, όπως αναφέρει ο παρακάτω πίνακας με τις συνολικές ληξιπρόθεσμες οφειλές ανά Ταμείο και περίοδο οφειλής: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260"/>
        <w:gridCol w:w="1260"/>
        <w:gridCol w:w="12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ΤΑΜΕΙ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ΥΝΟΛ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ΠΕΡΙΟΔΟΣ ΟΦΕΙΛΗ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ΠΑ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ΕΤΑ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ΥΤΕΚ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Κ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ΑΕ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ΚΟΣ ΝΑΥΤ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ΛΛ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νεργώντας για λογαριασμό μου, υπό την εντολή και επωνυμία του Ιατρικού Συλλόγου Ηρακλείου, σύμφωνα με τις διατάξεις του άρθρου 11 του Β.Δ της 11.10/7.11.1957 και του άρθρου 2, παράγραφος 4, του νομοθετικού διατάγματος 4111/60, ως ισχυρές, νόμιμες και δεσμευτικές για εμένα και σαν να είναι δικές μου πράξεις και αποφάσεις, εφόσον κατατείνουν στην ευδοκίμηση της παραπάνω υποθέσεως μ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Ηράκλειο,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Ο ΕΞΟΥΣΙΟΔΟΤΩΝ</w:t>
      </w:r>
    </w:p>
    <w:p>
      <w:pPr>
        <w:pStyle w:val="Normal"/>
        <w:jc w:val="right"/>
        <w:rPr/>
      </w:pPr>
      <w:r>
        <w:rPr/>
        <w:t>(Υπογραφή – Σφραγίδα ιατρού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54:00Z</dcterms:created>
  <dc:creator>ISH</dc:creator>
  <dc:description/>
  <cp:keywords/>
  <dc:language>en-US</dc:language>
  <cp:lastModifiedBy>ISH</cp:lastModifiedBy>
  <dcterms:modified xsi:type="dcterms:W3CDTF">2015-12-09T11:00:00Z</dcterms:modified>
  <cp:revision>3</cp:revision>
  <dc:subject/>
  <dc:title>ΕΙΔΙΚΗ ΕΞΟΥΣΙΟΔΟΤΗΣΗ – ΔΗΛΩΣΗ</dc:title>
</cp:coreProperties>
</file>