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urier New" w:hAnsi="Courier New" w:cs="Courier New"/>
          <w:b/>
          <w:b/>
          <w:color w:val="000000"/>
        </w:rPr>
      </w:pPr>
      <w:r>
        <w:rPr>
          <w:rFonts w:cs="Courier New" w:ascii="Courier New" w:hAnsi="Courier New"/>
          <w:b/>
          <w:color w:val="000000"/>
        </w:rPr>
        <w:t>MEDPHARMJOBS</w:t>
      </w:r>
    </w:p>
    <w:p>
      <w:pPr>
        <w:pStyle w:val="Normal"/>
        <w:shd w:fill="FFFFFF" w:val="clear"/>
        <w:rPr>
          <w:rFonts w:ascii="Courier New" w:hAnsi="Courier New" w:cs="Courier New"/>
          <w:b/>
          <w:b/>
          <w:color w:val="000000"/>
        </w:rPr>
      </w:pPr>
      <w:r>
        <w:rPr>
          <w:rFonts w:cs="Courier New" w:ascii="Courier New" w:hAnsi="Courier New"/>
          <w:b/>
          <w:color w:val="000000"/>
        </w:rPr>
      </w:r>
    </w:p>
    <w:p>
      <w:pPr>
        <w:pStyle w:val="Normal"/>
        <w:shd w:fill="FFFFFF" w:val="clear"/>
        <w:rPr/>
      </w:pPr>
      <w:r>
        <w:rPr>
          <w:rFonts w:cs="Courier New" w:ascii="Courier New" w:hAnsi="Courier New"/>
          <w:b/>
          <w:color w:val="000000"/>
        </w:rPr>
        <w:t>Η ΕΤΑΙΡΕΙΑ ΜΑΣ ΑΝΑΖΗΤΑ ΕΙΔΙΚΟ ΣΤΗΝ ΚΑΡΔΙΑΓΓΕΙΑΚΗ ΧΕΙΡΟΥΡΓΙΚΗ(ΚΑΡΔΙΟΧΕΙΡΟΥΡΓΙΚΗ)</w:t>
      </w:r>
    </w:p>
    <w:p>
      <w:pPr>
        <w:pStyle w:val="Normal"/>
        <w:shd w:fill="FFFFFF" w:val="clear"/>
        <w:rPr/>
      </w:pPr>
      <w:r>
        <w:rPr>
          <w:rFonts w:cs="Courier New" w:ascii="Courier New" w:hAnsi="Courier New"/>
          <w:b/>
          <w:color w:val="000000"/>
        </w:rPr>
        <w:t>ΓΙΑ ΠΛΗΡΩΣΗ ΑΝΤΙΣΤΟΙΧΗΣ ΘΕΣΗΣ ΣΕ ΣΥΓΧΡΟΝΟ ΝΟΣΟΚΟΜΕΙΟ ΣΤΟ  ΑΜΠΟΥ ΝΤΑΜΠΙ(ΗΝΩΜΕΝΑ ΑΡΑΒΙΚΑ ΕΜΙΡΑΤΑ)</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rPr/>
      </w:pPr>
      <w:r>
        <w:rPr>
          <w:rFonts w:cs="Courier New" w:ascii="Courier New" w:hAnsi="Courier New"/>
          <w:color w:val="000000"/>
          <w:sz w:val="20"/>
          <w:szCs w:val="20"/>
        </w:rPr>
        <w:t>ΕΙΔΙΚΟΣ</w:t>
      </w:r>
      <w:r>
        <w:rPr>
          <w:rFonts w:cs="Courier New" w:ascii="Courier New" w:hAnsi="Courier New"/>
          <w:color w:val="000000"/>
          <w:sz w:val="20"/>
          <w:szCs w:val="20"/>
          <w:lang w:val="en-GB"/>
        </w:rPr>
        <w:t xml:space="preserve"> </w:t>
      </w:r>
      <w:r>
        <w:rPr>
          <w:rFonts w:cs="Courier New" w:ascii="Courier New" w:hAnsi="Courier New"/>
          <w:color w:val="000000"/>
          <w:sz w:val="20"/>
          <w:szCs w:val="20"/>
        </w:rPr>
        <w:t>ΣΤΗΝ</w:t>
      </w:r>
      <w:r>
        <w:rPr>
          <w:rFonts w:cs="Courier New" w:ascii="Courier New" w:hAnsi="Courier New"/>
          <w:color w:val="000000"/>
          <w:sz w:val="20"/>
          <w:szCs w:val="20"/>
          <w:lang w:val="en-GB"/>
        </w:rPr>
        <w:t xml:space="preserve"> </w:t>
      </w:r>
      <w:r>
        <w:rPr>
          <w:rFonts w:cs="Courier New" w:ascii="Courier New" w:hAnsi="Courier New"/>
          <w:color w:val="000000"/>
          <w:sz w:val="20"/>
          <w:szCs w:val="20"/>
        </w:rPr>
        <w:t>ΚΑΡΔΙΑΓΓΕΙΑΚΗ</w:t>
      </w:r>
      <w:r>
        <w:rPr>
          <w:rFonts w:cs="Courier New" w:ascii="Courier New" w:hAnsi="Courier New"/>
          <w:color w:val="000000"/>
          <w:sz w:val="20"/>
          <w:szCs w:val="20"/>
          <w:lang w:val="en-GB"/>
        </w:rPr>
        <w:t xml:space="preserve"> </w:t>
      </w:r>
      <w:r>
        <w:rPr>
          <w:rFonts w:cs="Courier New" w:ascii="Courier New" w:hAnsi="Courier New"/>
          <w:color w:val="000000"/>
          <w:sz w:val="20"/>
          <w:szCs w:val="20"/>
        </w:rPr>
        <w:t>ΧΕΙΡΟΥΡΓΙΚΗ</w:t>
      </w:r>
      <w:r>
        <w:rPr>
          <w:rFonts w:cs="Courier New" w:ascii="Courier New" w:hAnsi="Courier New"/>
          <w:color w:val="000000"/>
          <w:sz w:val="20"/>
          <w:szCs w:val="20"/>
          <w:lang w:val="en-GB"/>
        </w:rPr>
        <w:t>(Specialist in Cardiovascular Surgery)</w:t>
      </w:r>
    </w:p>
    <w:p>
      <w:pPr>
        <w:pStyle w:val="Normal"/>
        <w:shd w:fill="FFFFFF" w:val="clear"/>
        <w:rPr>
          <w:rFonts w:ascii="Courier New" w:hAnsi="Courier New" w:cs="Courier New"/>
          <w:color w:val="000000"/>
          <w:sz w:val="20"/>
          <w:szCs w:val="20"/>
          <w:lang w:val="en-GB"/>
        </w:rPr>
      </w:pPr>
      <w:r>
        <w:rPr>
          <w:rFonts w:cs="Courier New" w:ascii="Courier New" w:hAnsi="Courier New"/>
          <w:color w:val="000000"/>
          <w:sz w:val="20"/>
          <w:szCs w:val="20"/>
          <w:lang w:val="en-GB"/>
        </w:rPr>
        <w:t> </w:t>
      </w:r>
    </w:p>
    <w:p>
      <w:pPr>
        <w:pStyle w:val="Normal"/>
        <w:shd w:fill="FFFFFF" w:val="clear"/>
        <w:rPr>
          <w:rFonts w:ascii="Courier New" w:hAnsi="Courier New" w:cs="Courier New"/>
          <w:color w:val="000000"/>
          <w:sz w:val="20"/>
          <w:szCs w:val="20"/>
          <w:lang w:val="en-GB"/>
        </w:rPr>
      </w:pPr>
      <w:r>
        <w:rPr>
          <w:rFonts w:cs="Courier New" w:ascii="Courier New" w:hAnsi="Courier New"/>
          <w:color w:val="000000"/>
          <w:sz w:val="20"/>
          <w:szCs w:val="20"/>
        </w:rPr>
        <w:t>ΠΕΡΙΛΗΠΤΙΚΗ ΠΕΡΙΓΡΑΦΗ ΘΕΣΗ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Εργάζεται ως ειδικός στο τμήμα της καρδιοχειρουργικής. Είναι στη δεύτερη γραμμή επικοινωνίας με τους ασθενείς που παρουσιάζουν καρδιακές παθήσεις. Μπορεί να εκτελεί και συγκεκριμένες εγχειρήσεις ύστερα από την έγκριση του διευθυντή του τμήματος. Οι ειδικοί μπορεί να δέχονται ύστερα από υπόδειξη του επιμελητή  και να εκτελούν εγχειρήσεις σύμφωνα με την λίστα των παρεχόμενων δικαιωμάτων τους. Αναλαμβάνουν  τα καθήκοντα που τους ανατίθενται από τον ανώτερό τους και υποχρεούνται να συμμετέχουν στα εξωτερικά ιατρεία ,σε επισκέψεις ασθενών εντός της κλινικής και του τμήματός τους ,καθώς επίσης και σε συνεδριάσεις του νοσοκομείου.</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ΟΡΓΑΝΩΤΙΚΕΣ ΣΧΕΣΕΙ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Η θέση αυτή δίνει αναφορά στον Επιμελητή στον οποίο/α έχει ανατεθεί.</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ΚΑΘΗΚΟΝΤΑ ΚΑΙ ΥΠΟΧΡΕΩΣΕΙ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Αποφασίζει για την εισαγωγή ασθενών ύστερα από σύσκεψη με τον επιμελητή , δύναται να πάρει το ιατρικό ιστορικό και να εκτελέσει κλινική εξέταση, γράφει υπομνήματα προόδου και  γράφει τις εντολές του  γιατρού μετά από σύσκεψη  με τον επιμελητή.</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Εκτελεί τα καθήκοντά που του/της ανατίθενται από τον αρχηγό της ομάδας. Όπως: σύνταξη ιατρικών εκθέσεων, περιλήψεις απαλλαγής, προετοιμασία παρουσιάσεων Θνησιμότητας και νοσηρότητας, κλπ.</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Κατά τη διάρκεια της βάρδιας χειρίζεται όλα θέματα που σχετίζονται με τους ασθενείς και δέχεται συμβουλές από άλλα ιδρύματα για την υπόθεση ειδικότητας, συγκεντρώνει επαρκείς πληροφορίες για τέτοιες περιπτώσεις και τις μεταβιβάζει στον εφημερεύοντα επιμελητή για την τελική απόφαση.</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ΕΠΙΘΥΜΗΤΑ ΠΡΟΣΟΝΤΑ ΚΑΙ ΔΙΕΥΚΡΙΝΗΣΕΙ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Ικανότητα να ανταποκριθεί σε απαιτητικές και πολύπλοκες καταστάσεις ασθενών.</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Αποτελεσματική επικοινωνία με άλλους γιατρούς όσο και  ασθενεί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Να τηρεί περιεκτικό έγκαιρο και ακριβές εμπιστευτικό ιστορικό των ασθενών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Δυνατότητα να θέτει σε προτεραιότητα τους ασθενείς σύμφωνα με τις κλινικές τους ανάγκες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Καλή ικανότητα διαχείρισης χρόνου προκειμένου να ισορροπεί τα κλινικά και τα διοικητικά καθήκοντα.</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Ικανότητα να εργάζονται πολλές ώρες και συχνά υπό αυστηρή πίεση.</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Δυνατότητα επίλυσης δύσκολων προβλημάτων</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Δυνατότητα να προκαλεί λήψη αποφάσεων.</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Ισχυρά προσόντα λήψης αποφάσεων και πρακτικά προσόντα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ΑΠΑΡΑΙΤΗΤΗ ΕΚΠΑΙΔΕΥΣΗ</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Κατάταξη από την HAAD  σε κατηγορία Ειδικού.</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Η επιτυχής ολοκλήρωση μιας οποιασδήποτε διαπιστευμένης ειδίκευσης ή υποτροφία στην Αγγειοχειρουργική ή,</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Ισχύουσα πιστοποίηση ή ενεργή συμμετοχή στη διαδικασία εξέτασης που οδηγεί σε πιστοποίηση στην Αγγειοχειρουργική από οποιοδήποτε διοικητικό συμβούλιο που αναγνωρίζεται από την ΗAAD.</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ΕΠΑΓΓΕΛΜΑΤΙΚΗ ΕΜΠΕΙΡΙΑ</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Η πρόσφατη εμπειρία, σύμφωνα με τα εθνικά πρότυπα, PQR-11 ή HAAD και εμπειρία στις βασικές διαδικασίες, όπω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Γενικές διαδικασίες, όπως η κεντρική φλεβική γραμμή, αρτηριακή γραμμή, καθετήρας πνευμονικής αρτηρίας επίπλευσης, θώρακοκέντηση , περικαρδιοκέντηση, τοποθέτηση θωρακικού σωλήνα, τοποθέτηση νεφρικού καθετήρα αιμοκάθαρση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Καρδιοχειρουργική επέμβαση ενηλίκων με ή χωρίς καρδιοπνευμονικό bypass.</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Διαδικασίες αορτής, με ή χωρίς καρδιοπνευμονικό bypass</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Αορτοστεφανιαίo bypass με μόσχευμα</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cs="Courier New" w:ascii="Courier New" w:hAnsi="Courier New"/>
          <w:color w:val="000000"/>
          <w:sz w:val="20"/>
          <w:szCs w:val="20"/>
        </w:rPr>
        <w:t>Αντικατάσταση καρδιακής βαλβίδα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Απομάκρυνση των μόνιμων αγγειακών καθετήρων πρόσβαση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Καθαρισμός πληγής.</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ΠΙΣΤΟΠΟΙΗΣΗ</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Θα δίνεται προτεραιότητα σε υποψήφιους  με ΗΑΑD  ή  DHA Iατρική Άδεια ως Ειδικοί στην Επείγουσα Ιατρική.</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Ισχύουσα Πιστοποίηση : BCLS, ACLS</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ΜΙΣΘΟΣ</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6.000-8.000 ΕΥΡΩ/ΜΗΝΑ ΚΑΘΑΡΑ(TAX FREE)</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Είδος σύμβασης</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Μόνιμη</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Περαιτέρω παροχές</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Επίδομα για στέγαση κι επίπλωση σπιτιού</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Αεροπορικό εισιτήριο  μετ επιστροφής για τον εργαζόμενο και την οικογένεια(μέχρι μέγιστο 3 παιδιών)</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Επίδομα για την εκπαίδευση των τέκνων(μέγιστο 3 παιδιών και για ηλικίες από 5 εώς 18 ετών)</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Άδεια μετ αποδοχών 36 ημερών</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Δικαίωμα σε δεκαήμερη άδεια Continuous Medical Education [CME] συν 1 αεροπορικό εισιτήριο  Economy Class </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Αποστολή βιογραφικών στα αγγλικά στο</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t>recruitment@medpharmgroup.com</w:t>
      </w:r>
    </w:p>
    <w:p>
      <w:pPr>
        <w:pStyle w:val="Normal"/>
        <w:shd w:fill="FFFFFF" w:val="clea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Πληροφορίες σε σχέση με τη θέση μπορείτε να βρείτε και στον παρακάτω σύνδεσμο</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http://www.medpharmjobs.com/job-offers/offer/34288,specialist-in-cardiovascular-surgery</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Για περισσότερες πληροφορίες μπορείτε να επικοινωνήσετε  στo</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Τηλ 6972447407(9 πμ-11μμ) και μέσω mail v.papadina@yahoo.com</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t> </w:t>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spacing w:before="0" w:after="240"/>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00:00Z</dcterms:created>
  <dc:creator>user</dc:creator>
  <dc:description/>
  <cp:keywords/>
  <dc:language>en-US</dc:language>
  <cp:lastModifiedBy>user</cp:lastModifiedBy>
  <dcterms:modified xsi:type="dcterms:W3CDTF">2006-02-13T06:59:00Z</dcterms:modified>
  <cp:revision>6</cp:revision>
  <dc:subject/>
  <dc:title>MEDPHARMJOBS</dc:title>
</cp:coreProperties>
</file>