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MEDPHARMJOBS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Arial" w:ascii="Arial" w:hAnsi="Arial"/>
          <w:b/>
          <w:color w:val="000000"/>
          <w:lang w:val="en-US"/>
        </w:rPr>
        <w:t>H</w:t>
      </w:r>
      <w:r>
        <w:rPr>
          <w:rFonts w:cs="Arial" w:ascii="Arial" w:hAnsi="Arial"/>
          <w:b/>
          <w:color w:val="000000"/>
        </w:rPr>
        <w:t xml:space="preserve"> ΕΤΑΙΡΕΙΑ ΜΑΣ ΑΝΑΖΗΤΑ ΕΙΔΙΚΟ ΠΝΕΥΜΟΝΟΛΟΓΟ ΓΙΑ ΤΗΝ ΠΛΗΡΩΣΗ ΑΝΤΙΣΤΟΙΧΗΣ ΘΕΣΗΣ ΣΕ ΣΥΓΧΡΟΝΟ ΝΟΣΟΚΟΜΕΙΟ ΣΤΟ ΑΜΠΟΥ ΝΤΑΜΠΙ(ΗΝΩΜΕΝΑ ΑΡΑΒΙΚΑ ΕΜΙΡΑΤΑ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ΠΝΕΥΜΟΝΟΛΟΓΟΣ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Περίληψη θέση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Ο πνευμονολόγος είναι υπεύθυνος για την αξιολόγηση, τη θεραπεία και τη διαχείριση της φροντίδας του ασθενή , υπό την εποπτεία ενός επιμελητή. Ο κύριος ρόλος τους περιλαμβάνει νοσοκομειακά και εξωνοσοκομειακά καθήκοντα καθώς και τη διενέργεια  ομαδικών  επισκέψεων στο αντίστοιχο τμήμα , τη σύνταξη εκθέσεων και συνταγών. Αναμένεται επίσης να συμβουλεύει τους ειδικευόμενους και να είναι διαθέσιμος για τηλεφωνική επικοινωνία, σύμφωνα με τους κανονισμούς του τμήματο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ΟΡΓΑΝΩΤΙΚΕΣ ΣΧΕΣΕΙ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Η θέση αυτή δίνει αναφορά στον Διευθυντή του Πνευμονολογικού τμήματος και στους επιμελητές του τμήματο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ΚΑΘΗΚΟΝΤΑ ΚΑΙ ΥΠΟΧΡΕΩΣΕΙ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Αξιολόγηση, διαχείρηση περίθαλψη και προσφορά συμβουλευτικών υπηρεσιών υπό την αιγίδα ενός επιμελητή ,σε ασθενείς όλων των ηλικιών οι οποίοι παρουσιάζονται με ασθένειες συνδεδεμένες, ή πιθανόν συνδεδεμένες  με βρογχο-πνευμονικά και σχετικά οργανικά συστήματα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Εποπτεία ασθενών στα εξωτερικά ιατρεία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Εκτέλεση βρογχοσκοπικών διαδικασιών υπό την επίβλεψη ενός συμβούλου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Επισκέψεις σε ασθενείς με την ομάδα του τμήματο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Να δέχεται κλήσεις εσωτερικής παθολογίας ανάλογα με τους κανονισμούς του τμήματο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Να είναι υπεύθυνος ,να εκπαιδεύει/ συμβουλεύει τους νέους ειδικευόμενους και γιατρού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Συνταγογράφηση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ΕΠΙΘΥΜΗΤΑ ΠΡΟΣΟΝΤΑ ΚΑΙ ΔΙΕΥΚΡΙΝΗΣΕΙ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Να είναι σε θέση να ανταποκριθεί στις απαιτητικές και πολύπλοκες καταστάσεις των ασθενών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Να επικοινωνεί αποτελεσματικά με άλλους γιατρούς καθώς και ασθενεί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Να τηρεί περιεκτικό έγκαιρο και ακριβές εμπιστευτικό ιστορικό των ασθενών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Να έχει τη δυνατότητα να θέτει σε προτεραιότητα τους ασθενείς σύμφωνα με τις κλινικές τους ανάγκε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Να έχει καλή ικανότητα διαχείρησης χρόνου προκειμένου να ισορροπεί τα κλινικά και τα διοικητικά καθήκοντα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Ικανότητα να εργάζεται πολλές ώρες και συχνά υπό αυστηρή πίεση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Δυνατότητα να λύνει δύσκολα προβλήματα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Δυνατότητα να προκαλεί αποφάσεις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Ισχυρά προσόντα λήψης αποφάσεων και πρακτικά προσόντα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ΕΚΠΑΙΔΕΥΣΗ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Επιτυχής συμπλήρωση της  ACGME πιστοποιημένης ειδίκευσης ή υποτροφία στην πνευμονολογία ή πρόσφατη πιστοποίηση ή ενεργή συμμετοχή στην διαδικασία εξετάσεων που οδηγεί σε πιστοποίηση στην πνευμονολογία από οποιοδήποτε συμβούλιο αναγνωρισμένο από την HAAD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ΕΠΑΓΓΕΛΜΑΤΙΚΗ ΕΜΠΕΙΡΙΑ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Η πρόσφατη εμπειρία, σύμφωνα με τα εθνικά πρότυπα, PQR-11 ή HAAD και εμπειρία σε κεντρικές / βασικές διαδικασίες, όπως: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Θωρακέντηση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·                                 Αρτηριακή παρακέντηση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ΠΙΣΤΟΠΟΙΗΣΗ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Θα δίνεται προτεραιότητα σε υποψήφιους  με HAAD ή DHA Ιατρική άδεια Πνευμονολογίας                           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Πρόσφατες πιστοποιήσεις : BCLS, ACLS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Μισθό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.000 Ευρώ μηνιαίως καθαρά(Tax Free)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Είδος σύμβαση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Μόνιμη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Περαιτέρω παροχές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Επίδομα για στέγαση κι επίπλωση σπιτιού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Αεροπορικό εισιτήριο  μετ επιστροφής για τον εργαζόμενο και την οικογένεια(μέχρι μέγιστο 3 παιδιών)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Επίδομα για την εκπαίδευση των τέκνων(μέγιστο 3 παιδιών και για ηλικίες από 5 εώς 18 ετών)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Άδεια μετ αποδοχών 36 ημερών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Δικαίωμα σε δεκαήμερη άδεια Continuous Medical Education [CME] συν 1 αεροπορικό εισιτήριο  Economy Class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Αποστολή βιογραφικών στα αγγλικά στο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recruitment@medpharmgroup.com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Η περιγραφή της θέσης γίνεται και στον παρακάτω σύνδεσμο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ttp://www.medpharmjobs.com/job-offers/offer/34284,specialist-pulmonology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Για περισσότερες πληροφορίες μπορείτε να επικοινωνήσετε  στo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Τηλ 6972447407(9 πμ-11μμ) και μέσω mail v.papadina@yahoo.com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0:42:00Z</dcterms:created>
  <dc:creator>user</dc:creator>
  <dc:description/>
  <cp:keywords/>
  <dc:language>en-US</dc:language>
  <cp:lastModifiedBy>user</cp:lastModifiedBy>
  <dcterms:modified xsi:type="dcterms:W3CDTF">2006-02-13T07:00:00Z</dcterms:modified>
  <cp:revision>4</cp:revision>
  <dc:subject/>
  <dc:title>MEDPHARMJOBS</dc:title>
</cp:coreProperties>
</file>